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BOARD OF DIRECTORS MEETING IN PUBLIC held 12 May 20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</w:rPr>
              <w:t>Please note the following lists the chronological order of the items presented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6946"/>
      </w:tblGrid>
      <w:tr>
        <w:trPr>
          <w:trHeight w:val="425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ard recording – Part 1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airs opening remark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ologies for absenc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;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of agenda item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y other busines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: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rnisation of Pharmacy Services presentation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larations of Interes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27: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utes of the meeting held on 10 March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28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ters Arising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3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airman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35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ief Executive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:4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ard Assurance Framework &amp; High Level Risk Register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55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ntal Health Strategy 2021/23 update (to include NCEPOD checklist)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:20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urement Strategy</w:t>
            </w:r>
          </w:p>
        </w:tc>
      </w:tr>
      <w:tr>
        <w:trPr>
          <w:trHeight w:val="425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ard recording – Part 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Report from the Chair of the Quality &amp; Patient Safety Academy – March &amp; April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ternity Services Update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search Activity in the Trus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VID-19 Vaccination Programme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:02: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air of the Finance &amp; Performance Academy – </w:t>
            </w:r>
            <w:r>
              <w:rPr>
                <w:sz w:val="20"/>
              </w:rPr>
              <w:t>March &amp; April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27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Report from the Chair of the People Academy – </w:t>
            </w:r>
            <w:r>
              <w:rPr>
                <w:sz w:val="20"/>
              </w:rPr>
              <w:t>March &amp; April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40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Looking after our peopl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46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Strategic Equality &amp; Diversity Council updat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49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Strategic Nurse Staffing review – March 2022</w:t>
            </w:r>
          </w:p>
        </w:tc>
      </w:tr>
      <w:tr>
        <w:trPr>
          <w:trHeight w:val="425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/>
                <w:b/>
                <w:color w:val="000000"/>
                <w:sz w:val="20"/>
                <w:szCs w:val="16"/>
              </w:rPr>
              <w:t>Board recording – Part 3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Staff Survey Result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Partnerships Dashboard 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ort from the Chair of the Audit Committee – 12 April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: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dit Committee Terms of Referenc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ort from the Chair of the Charitable Funds Committee – 11 January &amp; 8 March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Annual Review of the Constitution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Self Certification of Compliance with NHS Provider Licenc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: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D Independence Tes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: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Compliance with NHS FT Code of Governanc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ata Security &amp; Protection Toolkit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Annual Fire Safety Repor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Annual Security Repor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sues to refer to Board Committees/Academies or elsewher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and time of next meeti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04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End of Meeting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902460" cy="521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56:00Z</dcterms:created>
  <dc:creator>Chris.Allcock@bthft.nhs.uk</dc:creator>
  <dc:description/>
  <cp:keywords/>
  <dc:language>en-US</dc:language>
  <cp:lastModifiedBy>Sheridan Osbourne</cp:lastModifiedBy>
  <cp:lastPrinted>2021-07-15T12:09:00Z</cp:lastPrinted>
  <dcterms:modified xsi:type="dcterms:W3CDTF">2022-05-13T12:22:00Z</dcterms:modified>
  <cp:revision>23</cp:revision>
  <dc:subject/>
  <dc:title/>
</cp:coreProperties>
</file>